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ght Study Guide 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˚ and 14.9˚</w:t>
      </w:r>
    </w:p>
    <w:p>
      <w:pPr>
        <w:pStyle w:val="Normal"/>
        <w:numPr>
          <w:ilvl w:val="0"/>
          <w:numId w:val="1"/>
        </w:numPr>
        <w:rPr/>
      </w:pPr>
      <w:r>
        <w:rPr/>
        <w:t>1.003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76600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2856960"/>
                          <a:chOff x="0" y="0"/>
                          <a:chExt cx="327672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98000" y="0"/>
                            <a:ext cx="21340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2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0"/>
                            <a:ext cx="8438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8640" y="113760"/>
                            <a:ext cx="7945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371600"/>
                            <a:ext cx="2977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14480"/>
                            <a:ext cx="0" cy="27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95pt;height:224.95pt" coordorigin="0,0" coordsize="5159,4499">
                <v:rect id="shape_0" stroked="f" o:allowincell="f" style="position:absolute;left:312;top:0;width:3360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160" to="515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4,0" to="2422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3,179" to="3673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3,2160" to="2891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3,180" to="2423,4497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Light bends as it enters the atmospher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Refr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Light from the bottom of the sun enters the atmosphere at a greater angle of incidence and therefore bend more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High index of refraction because it is more dens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3ft, no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13.3, -.33,     20, -1,     No imag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.13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20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40, No image, -20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/>
      </w:pPr>
      <w:r>
        <w:rPr/>
        <w:t>Real, no image, virtual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-13.3, .33,        -10, .5,       -6.7, .67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-30,  diverging  (note the image is virtual so it must be negative di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Blu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Re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Blac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Blu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Re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Blac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Yellow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Distance light travels in a year.  Distanc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Red Green Blu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Cyan Magenta Yellow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rPr/>
      </w:pPr>
      <w:r>
        <w:rPr/>
        <w:t>To match my ey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31:00Z</dcterms:created>
  <dc:creator>ossd</dc:creator>
  <dc:description/>
  <cp:keywords/>
  <dc:language>en-US</dc:language>
  <cp:lastModifiedBy>ossd</cp:lastModifiedBy>
  <dcterms:modified xsi:type="dcterms:W3CDTF">2010-11-17T18:31:00Z</dcterms:modified>
  <cp:revision>2</cp:revision>
  <dc:subject/>
  <dc:title>Light Study Guide Answers</dc:title>
</cp:coreProperties>
</file>